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опрос № 2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нятие и виды социальных норм, их назначение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циальные нормы-правила, регулирующие поведение людей и деятельность организаций в их взаимоотношения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циальные нормы характеризуются рядом призна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циальные нормы являются правилами поведения людей. Они указывают, какими должны или могут быть человеческие поступки по мнению определенных коллективов людей, различных организаций или государ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циальные нормы-правила поведения общественного характера. Общий характер социальной нормы выражаются в том, что её требования относятся не к конкретному лицу, а ко многим лиц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оциальные нормы-не только общие, но и обязательные правила поведения людей в обществе. Не только правовые, но и все другие соц. Нормы являются обязательными для тех, к кому они относя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се социальные нормы, действующие в современном обществе, подразделяются по двум осн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 способу их установления ( СОЗДА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о средствам охраны их от нарушен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ормы права- правила поведения людей, которые устанавливаются и охраняются государством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ормы  морали - правила поведения, которые устанавливаются в обществе в соответствии с моральными представлениями людей о добре и зле, справедливости и несправедливости, долге, чести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ормы общественных организаций представляют собой правила поведения, которые устанавливаются самими общественными организациями и охраняются с помощью мер общественного воздействия, предусмотренных уставами этих организац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ормы Обычаев - правила поведения сложившиеся  в определенной общественной среде и в результате их многократного повторения вошли в привычку люд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ормы традиций выступают в виде наиболее обобщенных и стабильных правил поведения, которые возникают  в связи с поддержанием выверенных временем прогрессивных устоев определенной среды деятельности челове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Нормы ритуалов - такая разновидность социальных норм, которые определяют правила поведения людей при совершении обрядов и охраняются мерами морального воздействия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4:10:00Z</dcterms:created>
  <dc:creator>Alexandre Katalov</dc:creator>
  <dc:description/>
  <dc:language>en-US</dc:language>
  <cp:lastModifiedBy>Sobolev</cp:lastModifiedBy>
  <cp:lastPrinted>2000-04-23T17:56:00Z</cp:lastPrinted>
  <dcterms:modified xsi:type="dcterms:W3CDTF">2000-04-23T14:00:00Z</dcterms:modified>
  <cp:revision>3</cp:revision>
  <dc:subject/>
  <dc:title>Вопрос № 2</dc:title>
</cp:coreProperties>
</file>